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UbD Chapter 6</w:t>
      </w:r>
    </w:p>
    <w:p>
      <w:pPr>
        <w:pStyle w:val="Normal"/>
        <w:jc w:val="center"/>
        <w:rPr/>
      </w:pPr>
      <w:r>
        <w:rPr/>
      </w:r>
    </w:p>
    <w:p>
      <w:pPr>
        <w:pStyle w:val="Normal"/>
        <w:rPr/>
      </w:pPr>
      <w:r>
        <w:rPr/>
        <w:tab/>
        <w:t xml:space="preserve">Teaching responsively is very important in today’s educational climate, and if a teacher is practicing DI there are many ways to do this. The most important of these many ways, is to push all students equally. Studies have shown that all students benefit from being taught a subject matter in an intensive manner. As was stated in the book being a teacher that teaches DI is a bit like being a Jazz musician. There are guide lines, but it is up to the educator to deviate from them as his or her intuition might direct. </w:t>
      </w:r>
    </w:p>
    <w:p>
      <w:pPr>
        <w:pStyle w:val="Normal"/>
        <w:rPr/>
      </w:pPr>
      <w:r>
        <w:rPr/>
        <w:tab/>
        <w:t xml:space="preserve">I especially liked the Jazz musician analogy in this chapter. I think it worked well for a DI classroom, but after my time in the schools I would have to say that it is true of any teacher in any classroom. Many times I have seen my mentor teacher have to completely divert a lesson to ensure understanding in the entire class room. I have had to do this on a few occasions myself, and it is like the lesson is my instrument while the class is the audience sitting out at the candle lit tables in a Jazz club just taking it all in. These students could also be the various notes on a piece of sheet music though, either way the analogy still works. Also it makes sense to push each child rather than trying to make others catch up. I never really saw how a group of students that may not be as adept at a subject as others would ever “catch up” if they stay focused on the foundations of what they were learning, and never were truly taught anything beyond that. It seemed counter intuitive to me, that this would indeed allow them to catch up.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5:00Z</dcterms:created>
  <dc:creator>EXCEL</dc:creator>
  <dc:description/>
  <cp:keywords/>
  <dc:language>en-US</dc:language>
  <cp:lastModifiedBy>EXCEL</cp:lastModifiedBy>
  <dcterms:modified xsi:type="dcterms:W3CDTF">2008-05-07T14:36:00Z</dcterms:modified>
  <cp:revision>1</cp:revision>
  <dc:subject/>
  <dc:title>DI/UbD Chapter 6</dc:title>
</cp:coreProperties>
</file>